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 xml:space="preserve">subject to a conflict of interests, </w:t>
      </w:r>
      <w:r>
        <w:rPr>
          <w:rFonts w:cs="Open Sans" w:ascii="Open Sans" w:hAnsi="Open Sans"/>
          <w:b/>
        </w:rPr>
        <w:t>as defined by the national legislation</w:t>
      </w:r>
      <w:r>
        <w:rPr>
          <w:rFonts w:cs="Open Sans" w:ascii="Open Sans" w:hAnsi="Open Sans"/>
        </w:rPr>
        <w:t>;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455765662"/>
      <w:bookmarkStart w:id="1" w:name="__Fieldmark__0_245576566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455765662"/>
      <w:bookmarkStart w:id="3" w:name="__Fieldmark__1_245576566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455765662"/>
      <w:bookmarkStart w:id="5" w:name="__Fieldmark__2_245576566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455765662"/>
      <w:bookmarkStart w:id="7" w:name="__Fieldmark__3_245576566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455765662"/>
      <w:bookmarkStart w:id="9" w:name="__Fieldmark__4_245576566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LT</cp:lastModifiedBy>
  <cp:lastPrinted>2015-12-17T10:01:00Z</cp:lastPrinted>
  <dcterms:modified xsi:type="dcterms:W3CDTF">2017-04-12T13:14:00Z</dcterms:modified>
  <cp:revision>4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